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ZAŁĄCZNIK NR 2 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 xml:space="preserve">ZAKRES UTRZYMANIA CZYSTOŚCI I PORZĄDKU W  BUDYNKACH, TERENÓW ZEWNĘTRZNYCH UTWARDZONYCH ORAZ TERENÓW  ZIELONYCH 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 xml:space="preserve">ul. Jana Kantego Przyzby 1,3,5,7,9,11, ul. Magnolii 6,8,10 </w:t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left"/>
        <w:rPr>
          <w:rFonts w:ascii="Lato" w:hAnsi="Lato" w:cs="Lato"/>
          <w:b w:val="false"/>
          <w:b w:val="false"/>
          <w:bCs w:val="false"/>
          <w:sz w:val="20"/>
          <w:szCs w:val="20"/>
        </w:rPr>
      </w:pPr>
      <w:r>
        <w:rPr>
          <w:rFonts w:cs="Lato" w:ascii="Lato" w:hAnsi="Lato"/>
          <w:b w:val="false"/>
          <w:bCs w:val="false"/>
          <w:sz w:val="20"/>
          <w:szCs w:val="20"/>
        </w:rPr>
        <w:t>Utrzymanie czystości i porządku w budynkach:</w:t>
      </w:r>
    </w:p>
    <w:p>
      <w:pPr>
        <w:pStyle w:val="Normal"/>
        <w:ind w:left="66" w:right="0" w:hanging="0"/>
        <w:jc w:val="both"/>
        <w:rPr/>
      </w:pPr>
      <w:r>
        <w:rPr>
          <w:rFonts w:cs="Lato" w:ascii="Lato" w:hAnsi="Lato"/>
          <w:sz w:val="20"/>
          <w:szCs w:val="20"/>
        </w:rPr>
        <w:t>1. Bieżące sprzątanie (w tym zamiatanie, omiatanie pajęczyn) i usuwanie śmieci (</w:t>
      </w:r>
      <w:r>
        <w:rPr>
          <w:rFonts w:cs="Lato" w:ascii="Lato" w:hAnsi="Lato"/>
          <w:sz w:val="20"/>
          <w:szCs w:val="20"/>
          <w:lang w:eastAsia="zh-CN"/>
        </w:rPr>
        <w:t>nieczystości stałe</w:t>
      </w:r>
      <w:r>
        <w:rPr>
          <w:rFonts w:cs="Lato" w:ascii="Lato" w:hAnsi="Lato"/>
          <w:sz w:val="20"/>
          <w:szCs w:val="20"/>
        </w:rPr>
        <w:t>, kartony</w:t>
      </w:r>
      <w:r>
        <w:rPr>
          <w:rFonts w:cs="Lato" w:ascii="Lato" w:hAnsi="Lato"/>
          <w:sz w:val="20"/>
          <w:szCs w:val="20"/>
          <w:lang w:eastAsia="zh-CN"/>
        </w:rPr>
        <w:t xml:space="preserve">) </w:t>
      </w:r>
      <w:r>
        <w:rPr>
          <w:rFonts w:cs="Lato" w:ascii="Lato" w:hAnsi="Lato"/>
          <w:sz w:val="20"/>
          <w:szCs w:val="20"/>
        </w:rPr>
        <w:t>z części obiektu budowlanego przeznaczonego do wspólnego użytkowania mieszkańców (klatki schodowe, korytarze piwniczne, pralnie, suszarnie, wózkownie, strychy, balkony komunikacyjne itp.), powstałych w wyniku tego użytkowania do miejsc do tego celu przeznaczonych (pojemniki na odpadu komunalne usytuowane na terenie nieruchomości), zgodnie z obowiązującymi w tym zakresie przepisami (</w:t>
      </w:r>
      <w:r>
        <w:rPr>
          <w:rFonts w:cs="Lato" w:ascii="Lato" w:hAnsi="Lato"/>
          <w:b w:val="false"/>
          <w:bCs w:val="false"/>
          <w:sz w:val="20"/>
          <w:szCs w:val="20"/>
        </w:rPr>
        <w:t xml:space="preserve">uchwała  </w:t>
      </w:r>
      <w:r>
        <w:rPr>
          <w:rStyle w:val="InternetLink"/>
          <w:rFonts w:eastAsia="Arial" w:cs="Lato" w:ascii="Lato" w:hAnsi="Lato"/>
          <w:b w:val="false"/>
          <w:bCs w:val="false"/>
          <w:color w:val="000000"/>
          <w:sz w:val="20"/>
          <w:szCs w:val="20"/>
          <w:u w:val="none"/>
        </w:rPr>
        <w:t>Nr XLVII/846/16 Rady Miasta Krakowa z dnia 8 czerwca 2016 r. w sprawie Regulaminu utrzymania czystości i porządku na terenie Gminy Miejskiej Kraków</w:t>
      </w:r>
      <w:r>
        <w:rPr>
          <w:rFonts w:cs="Lato" w:ascii="Lato" w:hAnsi="Lato"/>
          <w:sz w:val="20"/>
          <w:szCs w:val="20"/>
        </w:rPr>
        <w:t>)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2. Zachowywanie drożności dróg ewakuacyjnych oraz zabezpieczanie dostępu do urządzeń przeciw pożarowych budynków - poprzez zgłaszanie Zamawiającemu nieprawidłowego składowania przedmiotów, które przeszkadzałyby lub uniemożliwiałyby korzystanie z pomieszczeń wspólnego użytku tj. bram, klatek schodowych, strychów, podwórek itp. Dotyczy to również przedmiotów, których składowanie w w/w miejscach stwarza zagrożenie pożarowe.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3. Mycie i dezynfekcja klatek schodowych, pomieszczeń wspólnych (2 razy w tygodniu – poniedziałek i czwartek) oraz okien, bram, drzwi, gablot informacyjnych, lamperii, poręczy na klatce schodowej i ciągach komunikacyjnych (w terminach do końca kwietnia, czerwca oraz października).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4. Zgłoszenie Zamawiającemu potrzeby dezynsekcji, dezynfekcji i deratyzacji w budynkach oraz na terenach.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5. Dekorowanie (zawieszanie i zdejmowanie) w okresach świąt państwowych oraz innych świąt (1.03, 19.03, 1.05, 2.05, 3.05, 8.05, 9.05, 5.06, 1.08, 31.08, 1.09, 31.10, 11.11) oraz w innych wskazanych drogą mailową przez Zamawiającego terminach,  budynków wymienionych w załączniku nr 1 do niniejszej umowy flagami narodowymi, miejskimi Krakowa oraz Unii Europejskiej (zapewnionymi przez Zamawiającego)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Zgłoszenie Zamawiającemu potrzeby montażu uchwytów na flagi w przypadku ich uszkodzenia lub kradzieży.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6. Wywieszanie pism i ogłoszeń na wniosek Zamawiającego w gablotach oraz utrzymanie gablot informacyjnych w należytym ładzie i porządku.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7. Bieżąca kontrola stanu oświetlenia w pomieszczeniach wspólnych (klatki schodowe, piwnice, strychy itp.) i natychmiastowe informowanie Zamawiającego o potrzebie naprawy oświetlenia, wyłączników, osprzętu lub wymiany żarówek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8. Codzienne usuwanie z bram, tablic, rur spustowych, elewacji budynków ogłoszeń-, naklejek i reklam, które umieszczono poza gablotami ogłoszeniowymi.</w:t>
      </w:r>
    </w:p>
    <w:p>
      <w:pPr>
        <w:pStyle w:val="Normal"/>
        <w:ind w:left="66" w:right="0" w:hanging="0"/>
        <w:jc w:val="both"/>
        <w:rPr/>
      </w:pPr>
      <w:r>
        <w:rPr>
          <w:rFonts w:cs="Lato" w:ascii="Lato" w:hAnsi="Lato"/>
          <w:sz w:val="20"/>
          <w:szCs w:val="20"/>
        </w:rPr>
        <w:t>9. Dokonywanie odpowiednich zabezpieczeń terenów w momencie powstania zagrożenia dla życia  i mienia np. w sytuacji nadmiernego zgromadzenia śniegu na dachu, powstania oblodzeń lub sopli na rynnach  i gzymsach, osypywanie się gruzu itp. polegające na zabezpieczeniu terenu (na którym wystąpiło zagrożenie) taśmami. Po dokonaniu niniejszego zabezpieczenia terenu koniecznym jest natychmiastowe zgłoszenie o zaistniałej sytuacji Zamawiającemu.</w:t>
      </w:r>
      <w:r>
        <w:rPr>
          <w:rFonts w:cs="Lato" w:ascii="Lato" w:hAnsi="Lato"/>
          <w:i/>
          <w:sz w:val="20"/>
          <w:szCs w:val="20"/>
        </w:rPr>
        <w:t xml:space="preserve"> 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11. Pisemne powiadomienie  Zamawiającego o:</w:t>
      </w:r>
    </w:p>
    <w:p>
      <w:pPr>
        <w:pStyle w:val="Normal"/>
        <w:numPr>
          <w:ilvl w:val="0"/>
          <w:numId w:val="3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uszkodzeniach lub wadliwym działaniu instalacji i urządzeń znajdujących się w budynku oraz podejmowanie doraźnych środków niezbędnych do ochrony najemców przed zagrożeniem życia     i strat w mieni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Lato" w:cs="Lato" w:ascii="Lato" w:hAnsi="Lato"/>
          <w:sz w:val="20"/>
          <w:szCs w:val="20"/>
        </w:rPr>
        <w:t xml:space="preserve">  </w:t>
      </w:r>
      <w:r>
        <w:rPr>
          <w:rFonts w:cs="Lato" w:ascii="Lato" w:hAnsi="Lato"/>
          <w:sz w:val="20"/>
          <w:szCs w:val="20"/>
        </w:rPr>
        <w:t>nie przestrzeganiu przez mieszkańców przepisów porządkowych, dewastacji w części wspólnego użytku które stwarzają zagrożenie dla mienia, dla osób przebywających w budynku lub jego okolicach, a także utrudniających korzystanie z pomieszczeń budynku, czy terenów przyległych np. odpadanie tynku, przewracające się drzewa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12.  Dokonywanie odczytów indywidualnych liczników mediów w lokalach pozostających w zasobie Zamawiającego w budynkach wskazanych w załączniku nr 1 do niniejszej umowy </w:t>
      </w:r>
      <w:r>
        <w:rPr>
          <w:rFonts w:cs="Lato" w:ascii="Lato" w:hAnsi="Lato"/>
          <w:b w:val="false"/>
          <w:bCs w:val="false"/>
          <w:sz w:val="20"/>
          <w:szCs w:val="20"/>
        </w:rPr>
        <w:t>w terminie od 20 grudnia do        20 stycznia. Wykonawca powinien wyznaczyć dwa terminy odczytu i poinformować za pośrednictwem ogłoszenia o dacie i godzinie wykonania odczytów oraz podać numer kontaktowy do osoby odczytującej liczniki w celu zgłoszenia stanu liczników w przypadku nieobecności w lokalu. Przekazywanie informacji w tym zakresie Zamawiającemu powinno nastąpić do 31 stycznia, a listy z odczytami powinny być uzupełnione co najmniej w 90%.  (w lutym 2018  r. do odczytu w sumie ok. 1000 wodomierzy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ind w:left="66" w:right="0" w:hanging="0"/>
        <w:jc w:val="left"/>
        <w:rPr>
          <w:rFonts w:ascii="Lato" w:hAnsi="Lato" w:cs="Lato"/>
          <w:b w:val="false"/>
          <w:b w:val="false"/>
          <w:bCs w:val="false"/>
          <w:sz w:val="20"/>
          <w:szCs w:val="20"/>
        </w:rPr>
      </w:pPr>
      <w:r>
        <w:rPr>
          <w:rFonts w:cs="Lato" w:ascii="Lato" w:hAnsi="Lato"/>
          <w:b w:val="false"/>
          <w:bCs w:val="false"/>
          <w:sz w:val="20"/>
          <w:szCs w:val="20"/>
        </w:rPr>
        <w:t>Utrzymanie czystości i porządku na terenach zewnętrznych utwardzonych i terenach zielonych</w:t>
      </w:r>
    </w:p>
    <w:p>
      <w:pPr>
        <w:pStyle w:val="Normal"/>
        <w:ind w:left="66" w:right="0" w:hanging="0"/>
        <w:jc w:val="left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ind w:left="66" w:right="0" w:hanging="0"/>
        <w:jc w:val="left"/>
        <w:rPr/>
      </w:pPr>
      <w:r>
        <w:rPr>
          <w:rFonts w:cs="Lato" w:ascii="Lato" w:hAnsi="Lato"/>
          <w:b w:val="false"/>
          <w:bCs w:val="false"/>
          <w:sz w:val="20"/>
          <w:szCs w:val="20"/>
        </w:rPr>
        <w:t xml:space="preserve">1. </w:t>
      </w:r>
      <w:r>
        <w:rPr>
          <w:rFonts w:cs="Lato" w:ascii="Lato" w:hAnsi="Lato"/>
          <w:sz w:val="20"/>
          <w:szCs w:val="20"/>
        </w:rPr>
        <w:t>Utrzymanie czystości terenów utwardzonych tj. tzw. opasek wokół budynków, chodników wzdłuż budynku i chodników doprowadzających do bram wejściowych, altan śmietnikowych, oraz pozostałych chodników, ulic i parkingów znajdujących się na terenie nieruchomości objętej umową,  poprzez:</w:t>
      </w:r>
    </w:p>
    <w:p>
      <w:pPr>
        <w:pStyle w:val="Normal"/>
        <w:ind w:left="567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a/ codzienne zamiatanie </w:t>
      </w:r>
    </w:p>
    <w:p>
      <w:pPr>
        <w:pStyle w:val="Normal"/>
        <w:ind w:left="567" w:right="0" w:hanging="0"/>
        <w:jc w:val="both"/>
        <w:rPr/>
      </w:pPr>
      <w:r>
        <w:rPr>
          <w:rFonts w:cs="Lato" w:ascii="Lato" w:hAnsi="Lato"/>
          <w:sz w:val="20"/>
          <w:szCs w:val="20"/>
        </w:rPr>
        <w:t>b/ w okresie zimowym codzienne (podjęcie pierwszych czynności najpóźniej do godziny 7-ej rano) oczyszczanie terenów utwardzonych ze śniegu, lodu i błota oraz usuwanie śliskości i gołoledzi (</w:t>
      </w:r>
      <w:r>
        <w:rPr>
          <w:rFonts w:cs="Lato" w:ascii="Lato" w:hAnsi="Lato"/>
          <w:b/>
          <w:sz w:val="20"/>
          <w:szCs w:val="20"/>
        </w:rPr>
        <w:t>zabrania się używania soli</w:t>
      </w:r>
      <w:r>
        <w:rPr>
          <w:rFonts w:cs="Lato" w:ascii="Lato" w:hAnsi="Lato"/>
          <w:sz w:val="20"/>
          <w:szCs w:val="20"/>
        </w:rPr>
        <w:t xml:space="preserve">),  przy opadach ciągłych do 2 godzin po rozpoczęciu opadów,  </w:t>
      </w:r>
    </w:p>
    <w:p>
      <w:pPr>
        <w:pStyle w:val="Normal"/>
        <w:ind w:left="567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c/  usuwanie martwych ptaków i gryzoni</w:t>
      </w:r>
    </w:p>
    <w:p>
      <w:pPr>
        <w:pStyle w:val="Normal"/>
        <w:ind w:left="567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d/  bieżące  opróżnianie koszy na śmieci znajdujących się na terenie nieruchomości, wymiana worków w koszach na śmieci.</w:t>
      </w:r>
    </w:p>
    <w:p>
      <w:pPr>
        <w:pStyle w:val="Normal"/>
        <w:ind w:left="567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e/ bieżące utrzymywanie porządku i czystości w altanach śmietnikowych.</w:t>
      </w:r>
    </w:p>
    <w:p>
      <w:pPr>
        <w:pStyle w:val="Normal"/>
        <w:widowControl/>
        <w:suppressAutoHyphens w:val="true"/>
        <w:bidi w:val="0"/>
        <w:ind w:left="57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2. Oczyszczanie kratek ściekowych, burzowych, a w przypadku ich uszkodzenia, zatkania, czy zaginięcia natychmiastowe zgłaszanie  Zamawiającemu.</w:t>
      </w:r>
    </w:p>
    <w:p>
      <w:pPr>
        <w:pStyle w:val="Normal"/>
        <w:widowControl/>
        <w:suppressAutoHyphens w:val="true"/>
        <w:bidi w:val="0"/>
        <w:ind w:left="57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3. Utrzymanie należytego stanu sanitarnego i pielęgnacja terenów (w tym placu zabaw):</w:t>
      </w:r>
    </w:p>
    <w:p>
      <w:pPr>
        <w:pStyle w:val="Normal"/>
        <w:ind w:left="709" w:right="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a/ okresowe koszenie traw </w:t>
      </w:r>
      <w:r>
        <w:rPr>
          <w:rFonts w:cs="Lato" w:ascii="Lato" w:hAnsi="Lato"/>
          <w:color w:val="00FF00"/>
          <w:sz w:val="20"/>
          <w:szCs w:val="20"/>
        </w:rPr>
        <w:t xml:space="preserve">– </w:t>
      </w:r>
      <w:r>
        <w:rPr>
          <w:rFonts w:cs="Lato" w:ascii="Lato" w:hAnsi="Lato"/>
          <w:sz w:val="20"/>
          <w:szCs w:val="20"/>
        </w:rPr>
        <w:t>wysokość trawy  nie może przekraczać 10 cm i od tego parametru uzależniona jest częstotliwość koszenia  - na bieżąco wywóz skoszonej trawy w gestii i na koszt Wykonawcy.</w:t>
      </w:r>
    </w:p>
    <w:p>
      <w:pPr>
        <w:pStyle w:val="Normal"/>
        <w:ind w:left="709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b/ bieżące grabienie trawników i skwerów w celu usunięcia zanieczyszczeń i liści,  usuwanie chwastów oraz bieżące  usuwanie nieczystości i liści - wywóz liści w gestii i na koszt Wykonawcy </w:t>
      </w:r>
    </w:p>
    <w:p>
      <w:pPr>
        <w:pStyle w:val="Normal"/>
        <w:ind w:left="709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c/ pielęgnacja żywopłotów przynajmniej 3 razy  w czasie trwania umowy, w celu utrzymania ich należytego stanu i estetyki (do 15 maja, do 30 czerwca  i do 30 września)</w:t>
      </w:r>
    </w:p>
    <w:p>
      <w:pPr>
        <w:pStyle w:val="Normal"/>
        <w:ind w:left="709" w:right="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d/ drobne zabiegi pielęgnacyjne drzew, polegające na usuwaniu gałęzi obumarłych, nadłamanych lub wchodzących w kolizje z obiektami budowlanymi lub urządzeniami technicznymi wraz z wywozem powstałych w wyniku prowadzonych prac odpadami biodegradowalnymi. </w:t>
      </w:r>
      <w:r>
        <w:rPr>
          <w:rFonts w:cs="Lato" w:ascii="Lato" w:hAnsi="Lato"/>
          <w:i w:val="false"/>
          <w:iCs w:val="false"/>
          <w:sz w:val="20"/>
          <w:szCs w:val="20"/>
        </w:rPr>
        <w:t>Każdorazowo Wykonawca jest zobowiązany do wykonania dokumentacji fotograficznej przed podjęciem czynności związanych z przycinką drzewa i po zakończeniu prac (wykonaną w kolorze).</w:t>
      </w:r>
    </w:p>
    <w:p>
      <w:pPr>
        <w:pStyle w:val="Normal"/>
        <w:ind w:left="709" w:right="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e/ usuwanie (wywóz) na bieżąco oraz po silnych wichurach  wiatrołomów i wiatrowałów, a także złamanych przez wiatr gałęzi i konarów (ustawa z dnia 14 grudnia 2012  r. o odpadach. </w:t>
      </w:r>
      <w:r>
        <w:rPr>
          <w:rFonts w:cs="Lato" w:ascii="Lato" w:hAnsi="Lato"/>
          <w:i w:val="false"/>
          <w:iCs w:val="false"/>
          <w:sz w:val="20"/>
          <w:szCs w:val="20"/>
        </w:rPr>
        <w:t>Każdorazowo Wykonawca jest zobowiązany do wykonania dokumentacji fotograficznej przed podjęciem czynności związanych z usuwaniem wiatrołomów oraz wiatrowałów i po zakończeniu prac (wykonaną w kolorze).</w:t>
      </w:r>
    </w:p>
    <w:p>
      <w:pPr>
        <w:pStyle w:val="Normal"/>
        <w:ind w:left="709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f/ uzupełniający siew traw, sadzenie krzewów i drzew (koszt sadzonek i nasion pokrywa Zamawiający),</w:t>
      </w:r>
    </w:p>
    <w:p>
      <w:pPr>
        <w:pStyle w:val="Normal"/>
        <w:ind w:left="709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g/ usuwanie martwych ptaków i gryzoni.</w:t>
      </w:r>
    </w:p>
    <w:p>
      <w:pPr>
        <w:pStyle w:val="Normal"/>
        <w:jc w:val="both"/>
        <w:rPr/>
      </w:pPr>
      <w:r>
        <w:rPr>
          <w:rFonts w:cs="Lato" w:ascii="Lato" w:hAnsi="Lato"/>
          <w:sz w:val="20"/>
          <w:szCs w:val="20"/>
        </w:rPr>
        <w:t xml:space="preserve">Utrzymanie czystości i porządku na terenach zewnętrznych utwardzonych i terenach zielonych odbywać się winno zgodnie z obowiązującymi w tym zakresie przepisami -  </w:t>
      </w:r>
      <w:r>
        <w:rPr>
          <w:rFonts w:cs="Lato" w:ascii="Lato" w:hAnsi="Lato"/>
          <w:b w:val="false"/>
          <w:bCs w:val="false"/>
          <w:sz w:val="20"/>
          <w:szCs w:val="20"/>
        </w:rPr>
        <w:t xml:space="preserve">uchwała  </w:t>
      </w:r>
      <w:r>
        <w:rPr>
          <w:rStyle w:val="InternetLink"/>
          <w:rFonts w:eastAsia="Arial" w:cs="Lato" w:ascii="Lato" w:hAnsi="Lato"/>
          <w:b w:val="false"/>
          <w:bCs w:val="false"/>
          <w:color w:val="000000"/>
          <w:sz w:val="20"/>
          <w:szCs w:val="20"/>
          <w:u w:val="none"/>
        </w:rPr>
        <w:t>Nr XLVII/846/16 Rady Miasta Krakowa z dnia 8 czerwca 2016 r. w sprawie Regulaminu utrzymania czystości i porządku na terenie Gminy Miejskiej Kraków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ykonawca zobowiązany jest do bezzwłocznego wywozu zebranych z terenów zielonych wszelkiego rodzaju nieczystości (chwastów, samosiewów, skoszonej trawy, zgrabionych liści itp.) we własnym zakresie, zgodnie z obowiązującymi w tym zakresie przepisami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ykonywanie obowiązków sprzątania i utrzymania porządku na terenach utwardzonych, wynikających z umowy odbywać się będzie przez 7 dni w tygodniu, w tym dni ustawowo wolne od pracy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ykonywanie obowiązków sprzątania i utrzymania porządku w budynkach oraz terenach zielonych, wynikających z umowy odbywać się będzie przez 5 dni w tygodniu (poniedziałek-piątek)  z wyjątkiem dni ustawowo wolnych od pracy.</w:t>
      </w:r>
    </w:p>
    <w:p>
      <w:pPr>
        <w:pStyle w:val="Normal"/>
        <w:ind w:left="709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Tekstpodstawowy2"/>
        <w:rPr>
          <w:rFonts w:ascii="Lato" w:hAnsi="Lato" w:cs="Lato"/>
          <w:b w:val="false"/>
          <w:b w:val="false"/>
          <w:i/>
          <w:i/>
          <w:sz w:val="20"/>
          <w:szCs w:val="20"/>
        </w:rPr>
      </w:pPr>
      <w:r>
        <w:rPr>
          <w:rFonts w:cs="Lato" w:ascii="Lato" w:hAnsi="Lato"/>
          <w:b w:val="false"/>
          <w:i/>
          <w:sz w:val="20"/>
          <w:szCs w:val="20"/>
        </w:rPr>
        <w:t>Wykonywanie pozostałych prac nie wymienionych ww. zakresie, a wynikających z potrzeby utrzymania w należytym stanie przedmiotowych budynków i terenów np. usuwanie poprzez zmywanie z elewacji i innych elementów budynków napisów.</w:t>
      </w:r>
    </w:p>
    <w:sectPr>
      <w:footerReference w:type="default" r:id="rId2"/>
      <w:type w:val="nextPage"/>
      <w:pgSz w:w="11906" w:h="16838"/>
      <w:pgMar w:left="1134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at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45pt;mso-wrap-distance-left:0pt;mso-wrap-distance-right:0pt;mso-wrap-distance-top:0pt;mso-wrap-distance-bottom:0pt;margin-top:0.05pt;mso-position-vertical-relative:text;margin-left:245.6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83" w:hanging="283"/>
      </w:pPr>
      <w:rPr>
        <w:sz w:val="24"/>
        <w:szCs w:val="20"/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i/>
      <w:iCs/>
      <w:sz w:val="24"/>
    </w:rPr>
  </w:style>
  <w:style w:type="character" w:styleId="WW8Num2z0">
    <w:name w:val="WW8Num2z0"/>
    <w:qFormat/>
    <w:rPr>
      <w:rFonts w:ascii="Symbol" w:hAnsi="Symbol" w:cs="Symbol"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24:00Z</dcterms:created>
  <dc:creator>GAM</dc:creator>
  <dc:description/>
  <dc:language>en-US</dc:language>
  <cp:lastModifiedBy/>
  <cp:lastPrinted>2018-03-23T08:55:00Z</cp:lastPrinted>
  <dcterms:modified xsi:type="dcterms:W3CDTF">2018-03-22T13:25:36Z</dcterms:modified>
  <cp:revision>11</cp:revision>
  <dc:subject/>
  <dc:title>ZALACZNIK NR 1</dc:title>
</cp:coreProperties>
</file>